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4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'Étranger - Vocabulaire - Chapitre 1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.9</w:t>
        <w:tab/>
        <w:t>un asile = retirement home</w:t>
        <w:tab/>
        <w:tab/>
        <w:tab/>
        <w:tab/>
        <w:t>Autre vocabulaire, notes: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>l'enterrement = burial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veiller = spend the night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 jour de congé = holiday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en deuil = in mourning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 affaire classée = a closed matter</w:t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CA"/>
        </w:rPr>
        <w:t>revêtu (revêtir) =  to assume/take on</w:t>
        <w:tab/>
        <w:tab/>
        <w:t>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>p.10</w:t>
        <w:tab/>
        <w:t>étourdi(e)(s) = scattered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un brassard = armband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CA"/>
        </w:rPr>
        <w:t>les cahots = the ups and downs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s'assoupir = to doze off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le trajet = journey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 soutien = support</w:t>
        <w:tab/>
        <w:t xml:space="preserve"> 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>p.11</w:t>
        <w:tab/>
        <w:t>au bout de = at the end of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un pensionnaire = resident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 jacassement = chatter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assourdi (assourdir)= deafening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e perruche</w:t>
        <w:tab/>
        <w:t>= parakeet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p.12</w:t>
        <w:tab/>
        <w:t>athé(e)= atheist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blanchi à la chaux = whitewashed</w:t>
        <w:tab/>
        <w:tab/>
        <w:t xml:space="preserve"> </w:t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une verrière = glass roof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 chevalet = easel/stand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une bière = coffin 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brou de noix = walnut</w:t>
        <w:tab/>
        <w:tab/>
        <w:tab/>
        <w:tab/>
        <w:t>__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>bégayer = to stutter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dévisser = unscrew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un chancre = canker/lesion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p.13</w:t>
        <w:tab/>
        <w:t xml:space="preserve">gêner = to bother 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un frelon = hornet</w:t>
        <w:tab/>
        <w:tab/>
        <w:tab/>
        <w:tab/>
        <w:tab/>
        <w:t>__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>bourdonner = to buzz</w:t>
        <w:tab/>
        <w:tab/>
        <w:tab/>
        <w:t xml:space="preserve"> </w:t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corbillard = hearse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 indigent = poor person</w:t>
        <w:tab/>
        <w:tab/>
        <w:tab/>
        <w:t xml:space="preserve"> </w:t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CA"/>
        </w:rPr>
        <w:t>valide = able-bodied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  <w:t xml:space="preserve">être frappé par = to be struck by 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p.14</w:t>
        <w:tab/>
        <w:t xml:space="preserve">s'épaissir = to thicken 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commutateur = switch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veugl</w:t>
      </w:r>
      <w:r>
        <w:rPr>
          <w:rFonts w:cs="Arial" w:ascii="Arial" w:hAnsi="Arial"/>
          <w:lang w:val="en-CA"/>
        </w:rPr>
        <w:t>é (aveugler) = blinded</w:t>
        <w:tab/>
        <w:tab/>
        <w:tab/>
      </w:r>
      <w:r>
        <w:rPr>
          <w:rFonts w:cs="Arial" w:ascii="Arial" w:hAnsi="Arial"/>
          <w:lang w:val="fr-FR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CA"/>
        </w:rPr>
        <w:t>éteindre = to turn off (lights, etc.)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somnoler = to doze</w:t>
        <w:tab/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p.15 </w:t>
        <w:tab/>
        <w:t>un frôlement = light touch</w:t>
        <w:tab/>
        <w:tab/>
        <w:tab/>
        <w:tab/>
        <w:t>__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>avoir peine à</w:t>
        <w:tab/>
        <w:t xml:space="preserve">= to have difficulty 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un tablier = apron</w:t>
        <w:tab/>
        <w:tab/>
        <w:tab/>
        <w:tab/>
        <w:t xml:space="preserve"> </w:t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hôcher la tête = to nod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CA"/>
        </w:rPr>
        <w:t>dodeliner = to gently nod/sway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  <w:t xml:space="preserve">se mettre à = to start to 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.16</w:t>
        <w:tab/>
        <w:t>affaissé = crumpled/collapsed</w:t>
        <w:tab/>
        <w:tab/>
        <w:tab/>
        <w:t>__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oser = to dare 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redouiller = to mumble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un soupir = a sigh 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orne = gloomy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p.17</w:t>
        <w:tab/>
        <w:t>cracher = to spit</w:t>
        <w:tab/>
        <w:tab/>
        <w:tab/>
        <w:t xml:space="preserve"> </w:t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CA"/>
        </w:rPr>
        <w:t xml:space="preserve">serrer la main = to shake hands 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un remue-ménage = a commotion</w:t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p.18</w:t>
        <w:tab/>
        <w:t>interpeller = to call out</w:t>
        <w:tab/>
        <w:tab/>
        <w:tab/>
        <w:tab/>
        <w:t>__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puéril = childish 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CA"/>
        </w:rPr>
        <w:t xml:space="preserve">être en avance = to be ahead 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>prévenir = to warn</w:t>
        <w:tab/>
        <w:tab/>
        <w:tab/>
        <w:t xml:space="preserve"> </w:t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.19</w:t>
        <w:tab/>
        <w:t>un encensoir = incense holder (religious)</w:t>
        <w:tab/>
        <w:t>__________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le prêtre = the priest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à partir de ce moment = from that moment </w:t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un feutre = felt hat 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un noeud d’étoffe = fabric knot 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/>
      </w:pPr>
      <w:r>
        <w:rPr>
          <w:rFonts w:cs="Arial" w:ascii="Arial" w:hAnsi="Arial"/>
          <w:lang w:val="fr-FR"/>
        </w:rPr>
        <w:t>p. 20</w:t>
        <w:tab/>
        <w:t xml:space="preserve">le curé = parish priest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ôter = to take off 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claudiquer = to limp</w:t>
        <w:tab/>
        <w:tab/>
        <w:tab/>
        <w:tab/>
        <w:t xml:space="preserve"> </w:t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le crépitement = crackling</w:t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en-CA"/>
        </w:rPr>
        <w:t>p. 21</w:t>
        <w:tab/>
        <w:t xml:space="preserve">s'essuyer = to dry oneself  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ab/>
      </w:r>
      <w:r>
        <w:rPr>
          <w:rFonts w:cs="Arial" w:ascii="Arial" w:hAnsi="Arial"/>
          <w:lang w:val="fr-FR"/>
        </w:rPr>
        <w:t xml:space="preserve">la sueur = sweat 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gorgé de = full of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p.22</w:t>
        <w:tab/>
        <w:t xml:space="preserve">singulier(ière) = remarkable 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une insolation = sunstroke</w:t>
        <w:tab/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 xml:space="preserve">une larme = tear </w:t>
        <w:tab/>
        <w:tab/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"Aujourd'hui, maman est morte.  Ou peut-être hier, je ne sais pas."</w:t>
      </w:r>
    </w:p>
    <w:p>
      <w:pPr>
        <w:pStyle w:val="Normal"/>
        <w:jc w:val="center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i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Questions de Compréhension - Chapitre 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pondez aux questions en phrases complètes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 Pourquoi est-ce que Meursault va à Marengo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 Décrivez le directeur de l'asile [2 détails]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 Décrivez Meursault [2 détails] et trouvez les passages qui justifient ta répons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4.  Quelles sont tes premières impressions du livre et de l’écriture de Camus 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36:00Z</dcterms:created>
  <dc:creator>rubina khan</dc:creator>
  <dc:description/>
  <cp:keywords/>
  <dc:language>en-US</dc:language>
  <cp:lastModifiedBy>User</cp:lastModifiedBy>
  <dcterms:modified xsi:type="dcterms:W3CDTF">2012-02-24T14:14:00Z</dcterms:modified>
  <cp:revision>19</cp:revision>
  <dc:subject/>
  <dc:title>FSF4U</dc:title>
</cp:coreProperties>
</file>